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PRIMARIA</w:t>
      </w:r>
      <w:r>
        <w:rPr/>
        <w:t xml:space="preserve"> PER EVENTUALE  PROPOSTA DI ASSUNZIONE A TEMPO INDETERMINATO PER L’A.S. 2015/2016 –cosiddetta- </w:t>
      </w:r>
      <w:r>
        <w:rPr>
          <w:b/>
        </w:rPr>
        <w:t>FASE 0-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il giorno 3 AGOSTO 2015 ORE 12</w:t>
      </w:r>
      <w:r>
        <w:rPr/>
        <w:t>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PRI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8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IG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GN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NNI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V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1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TONI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AR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CON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LUI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AGIST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CCA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8/19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ION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2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IZ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2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IN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1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DIFF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IT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R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I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5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M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GUS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FRAMUN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ANGEL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R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/07/7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CAN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2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ZZ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NAVACCIUO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3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D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TT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08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E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GIORG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IA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PA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PAR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COLA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2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BORRI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8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PIPP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PUZZ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GE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G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I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IN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N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5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INAPU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9/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ARANTO,29/07/2015                                                                                 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56168645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8:00Z</dcterms:created>
  <dc:creator>***</dc:creator>
  <dc:description/>
  <cp:keywords/>
  <dc:language>en-US</dc:language>
  <cp:lastModifiedBy>Administrator</cp:lastModifiedBy>
  <cp:lastPrinted>2015-07-29T11:33:00Z</cp:lastPrinted>
  <dcterms:modified xsi:type="dcterms:W3CDTF">2015-07-29T10:05:00Z</dcterms:modified>
  <cp:revision>15</cp:revision>
  <dc:subject/>
  <dc:title>Taranto,</dc:title>
</cp:coreProperties>
</file>